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百生医疗器械股份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理疗用电极（中低频理疗用电极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电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神经和肌肉刺激器用电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2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2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百生医疗器械股份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7341275614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福盛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福盛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理疗用电极（中低频理疗用电极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电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神经和肌肉刺激器用电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212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Φ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Φ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Φ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Φ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Φ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2×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4×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5×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2×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5×3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6×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6×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8×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9×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10×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12×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12×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8.5×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12×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15×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Φ2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Φ3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Φ5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Φ7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Φ9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2×2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4×4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5×5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2×3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5×3.5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6×4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6×5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8×4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9×6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10×7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12×8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12×10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8.5×5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12×7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BS-15×5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导电材料和连接线组成。导电材料接触皮肤表面，将刺激器输出的电刺激信号通过导电材料传导到皮肤。</w:t>
            </w:r>
          </w:p>
        </w:tc>
      </w:tr>
      <w:tr>
        <w:trPr>
          <w:trHeight w:val="69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皮肤表面，将电疗设备输出的电刺激信号通过导电材料传导到人体。</w:t>
            </w:r>
          </w:p>
        </w:tc>
      </w:tr>
      <w:tr>
        <w:trPr>
          <w:trHeight w:val="56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增加型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Φ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Φ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Φ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2×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2×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6×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12×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8.5×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12×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15×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Φ2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Φ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Φ7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Φ9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2×2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2×3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5×3.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6×4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6×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8×4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9×6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10×7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12×8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12×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8.5×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12×7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BS-15×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</w:t>
            </w:r>
            <w:r>
              <w:rPr>
                <w:rFonts w:ascii="宋体;SimSun" w:hAnsi="宋体;SimSun" w:cs="宋体;SimSun"/>
                <w:lang w:val="en-US" w:eastAsia="en-US"/>
              </w:rPr>
              <w:t>由导电材料和连接线组成。导电材料接触皮肤表面，将刺激器输出的电刺激信号通过导电材料传导到皮肤。预期用途变更为：用于皮肤表面，将电疗设备输出的电刺激信号通过导电材料传导到人体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27:00Z</dcterms:created>
  <dc:creator>王军鹏</dc:creator>
  <dc:description/>
  <dc:language>en-US</dc:language>
  <cp:lastModifiedBy>吴丽菊</cp:lastModifiedBy>
  <cp:lastPrinted>2021-02-20T14:57:00Z</cp:lastPrinted>
  <dcterms:modified xsi:type="dcterms:W3CDTF">2021-02-20T07:27:00Z</dcterms:modified>
  <cp:revision>2</cp:revision>
  <dc:subject/>
  <dc:title/>
</cp:coreProperties>
</file>